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>Pregão Eletrônico nº 0773/2021 - menor preço por Lote.</w:t>
        <w:br/>
        <w:t xml:space="preserve">Objeto: AQUISIÇÃO DE LICENÇAS DE USO E/OU MÍDIAS E ATUALIZAÇÕES DE SOFTWARES PARA A UDESC. Início da entrega de propostas: às 14:00 horas do dia 30/06/2021. Fim da entrega de propostas: às 14:00 horas do dia 22/07/2021. Abertura da sessão: a partir das 14:00 horas do dia 22/07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18217/2021 </w:t>
      </w:r>
      <w:r>
        <w:rPr>
          <w:rFonts w:cs="Arial" w:ascii="Arial" w:hAnsi="Arial"/>
          <w:bCs/>
          <w:sz w:val="16"/>
          <w:szCs w:val="16"/>
        </w:rPr>
        <w:t xml:space="preserve">Código de Registro TCE: 5153276A83CEF59EA37958F5A29BA59DF0292ECE. 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04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6-29T02:02:00Z</dcterms:modified>
  <cp:revision>10</cp:revision>
  <dc:subject/>
  <dc:title>   </dc:title>
</cp:coreProperties>
</file>